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a di valutazione 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di valutazione per la chiamata a professore di I fascia da ricoprire ai sensi dell’art. 24, comma 6, della Legge n. 240/2010  per il settore concorsuale _____________________________________________________ , 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(settore scientifico-disciplinare _________________________________________________________________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presso il Dipartimento di _______________________________________________, Codice concorso  ________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valuta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567"/>
        </w:tabs>
        <w:ind w:firstLine="709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2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sectPr>
      <w:type w:val="continuous"/>
      <w:pgSz w:w="11906" w:h="16838"/>
      <w:pgMar w:left="1134" w:right="1134" w:gutter="0" w:header="709" w:top="172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dc:language>en-US</dc:language>
  <cp:lastModifiedBy>STARVAGGI PAOLO</cp:lastModifiedBy>
  <cp:lastPrinted>2016-05-31T14:03:00Z</cp:lastPrinted>
  <dcterms:modified xsi:type="dcterms:W3CDTF">2016-06-07T14:53:00Z</dcterms:modified>
  <cp:revision>4</cp:revision>
  <dc:subject/>
  <dc:title/>
</cp:coreProperties>
</file>